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Mr. Silimperi </w:t>
        <w:tab/>
        <w:tab/>
        <w:tab/>
        <w:tab/>
        <w:tab/>
        <w:t>Name: 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ncil Rock High School South</w:t>
        <w:tab/>
        <w:tab/>
        <w:t>Date:__________________</w:t>
      </w:r>
    </w:p>
    <w:p>
      <w:pPr>
        <w:pStyle w:val="Normal"/>
        <w:rPr>
          <w:b/>
          <w:b/>
        </w:rPr>
      </w:pPr>
      <w:r>
        <w:rPr>
          <w:b/>
        </w:rPr>
        <w:t>T-G-T Dir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range room into 5-6  tables of 4-5 chairs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ach person starts w/ 1 chip and 1 tally point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nila folder at each table contains questions/ answers/ number cards &amp; chips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questioner should be diagonal from questione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EVERY question answered correct = 1 pt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correct answers = 0 pts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NEVER erase points that are written on your scorecard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ips ONLY get added at the END of the ROUND!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s / answers rotate clockwise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nly 1 challenge per question (starts w/ person to immediate left)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32"/>
          <w:szCs w:val="32"/>
        </w:rPr>
        <w:t>If challenger is wrong – original questioner gets points and chips (even if they were wrong too!)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f challenge is correct – they get the original questioner’s points and chips + 1 pt for getting question correct!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points are simply transferred. Once you earn them you can never lose them. Chips however can be lost and are only calculated into a score at the end of a round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At the end of each round (lasts approx. 10-12 minutes) tally ALL your points and CHIPS for a total score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nce scores have been tallied =&gt; high scores move up, low scores move down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the event of a tie =&gt; pull from the envelope =&gt; high scores move (up/ down)!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ght RULE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lete 6 rounds for a complete game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7:52:00Z</dcterms:created>
  <dc:creator>b</dc:creator>
  <dc:description/>
  <cp:keywords/>
  <dc:language>en-US</dc:language>
  <cp:lastModifiedBy>jmazza</cp:lastModifiedBy>
  <cp:lastPrinted>2005-02-14T11:40:00Z</cp:lastPrinted>
  <dcterms:modified xsi:type="dcterms:W3CDTF">2009-01-12T19:02:00Z</dcterms:modified>
  <cp:revision>3</cp:revision>
  <dc:subject/>
  <dc:title>Mr</dc:title>
</cp:coreProperties>
</file>